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Body"/>
        <w:spacing w:lineRule="exact" w:line="300"/>
        <w:jc w:val="center"/>
        <w:rPr>
          <w:rFonts w:ascii="Calibri" w:hAnsi="Calibri" w:cs="Calibri"/>
          <w:b w:val="false"/>
          <w:b w:val="false"/>
          <w:sz w:val="36"/>
          <w:szCs w:val="36"/>
        </w:rPr>
      </w:pPr>
      <w:r>
        <w:rPr>
          <w:rFonts w:cs="Calibri" w:ascii="Calibri" w:hAnsi="Calibri"/>
          <w:sz w:val="36"/>
          <w:szCs w:val="36"/>
        </w:rPr>
        <w:t>Refonte des sites internet et intranet de Sciences Po Lille</w:t>
      </w:r>
    </w:p>
    <w:p>
      <w:pPr>
        <w:pStyle w:val="Normal"/>
        <w:tabs>
          <w:tab w:val="clear" w:pos="567"/>
          <w:tab w:val="left" w:pos="426" w:leader="none"/>
          <w:tab w:val="left" w:pos="851" w:leader="none"/>
        </w:tabs>
        <w:jc w:val="both"/>
        <w:rPr>
          <w:rFonts w:ascii="Arial" w:hAnsi="Arial" w:cs="Arial"/>
          <w:b/>
          <w:b/>
          <w:sz w:val="36"/>
          <w:szCs w:val="36"/>
        </w:rPr>
      </w:pPr>
      <w:r>
        <w:rPr>
          <w:rFonts w:cs="Arial" w:ascii="Arial" w:hAnsi="Arial"/>
          <w:b/>
          <w:sz w:val="36"/>
          <w:szCs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2768477"/>
      <w:bookmarkStart w:id="1" w:name="__Fieldmark__0_31276847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768477"/>
      <w:bookmarkStart w:id="3" w:name="__Fieldmark__1_31276847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768477"/>
      <w:bookmarkStart w:id="5" w:name="__Fieldmark__2_31276847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768477"/>
      <w:bookmarkStart w:id="7" w:name="__Fieldmark__3_31276847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768477"/>
      <w:bookmarkStart w:id="9" w:name="__Fieldmark__4_31276847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2768477"/>
      <w:bookmarkStart w:id="11" w:name="__Fieldmark__5_312768477"/>
      <w:bookmarkEnd w:id="11"/>
      <w:r>
        <w:rPr/>
      </w:r>
      <w:r>
        <w:rPr/>
        <w:fldChar w:fldCharType="end"/>
      </w:r>
      <w:r>
        <w:rPr>
          <w:rFonts w:cs="Arial" w:ascii="Arial" w:hAnsi="Arial"/>
          <w:lang w:val="en-GB"/>
        </w:rPr>
        <w:t xml:space="preserve"> ATTRI 1 et l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2768477"/>
      <w:bookmarkStart w:id="13" w:name="__Fieldmark__6_312768477"/>
      <w:bookmarkEnd w:id="13"/>
      <w:r>
        <w:rPr/>
      </w:r>
      <w:r>
        <w:rPr/>
        <w:fldChar w:fldCharType="end"/>
      </w:r>
      <w:r>
        <w:rPr>
          <w:rFonts w:cs="Arial" w:ascii="Arial" w:hAnsi="Arial"/>
          <w:lang w:val="en-GB"/>
        </w:rPr>
        <w:t xml:space="preserve"> CCAP n°2025-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12768477"/>
      <w:bookmarkStart w:id="15" w:name="__Fieldmark__7_312768477"/>
      <w:bookmarkEnd w:id="15"/>
      <w:r>
        <w:rPr/>
      </w:r>
      <w:r>
        <w:rPr/>
        <w:fldChar w:fldCharType="end"/>
      </w:r>
      <w:r>
        <w:rPr>
          <w:rFonts w:cs="Arial" w:ascii="Arial" w:hAnsi="Arial"/>
          <w:lang w:val="en-GB"/>
        </w:rPr>
        <w:t xml:space="preserve"> CCTP n°2025-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12768477"/>
      <w:bookmarkStart w:id="17" w:name="__Fieldmark__8_312768477"/>
      <w:bookmarkEnd w:id="17"/>
      <w:r>
        <w:rPr/>
      </w:r>
      <w:r>
        <w:rPr/>
        <w:fldChar w:fldCharType="end"/>
      </w:r>
      <w:r>
        <w:rPr>
          <w:rFonts w:cs="Arial" w:ascii="Arial" w:hAnsi="Arial"/>
          <w:lang w:val="en-GB"/>
        </w:rPr>
        <w:t xml:space="preserve"> CCAG : 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12768477"/>
      <w:bookmarkStart w:id="19" w:name="__Fieldmark__9_312768477"/>
      <w:bookmarkEnd w:id="19"/>
      <w:r>
        <w:rPr/>
      </w:r>
      <w:r>
        <w:rPr/>
        <w:fldChar w:fldCharType="end"/>
      </w:r>
      <w:r>
        <w:rPr>
          <w:rFonts w:cs="Arial" w:ascii="Arial" w:hAnsi="Arial"/>
          <w:lang w:val="en-GB"/>
        </w:rPr>
        <w:t xml:space="preserve"> RC n°2025-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768477"/>
      <w:bookmarkStart w:id="21" w:name="__Fieldmark__10_312768477"/>
      <w:bookmarkEnd w:id="2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2768477"/>
      <w:bookmarkStart w:id="23" w:name="__Fieldmark__11_312768477"/>
      <w:bookmarkEnd w:id="2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2768477"/>
      <w:bookmarkStart w:id="25" w:name="__Fieldmark__12_312768477"/>
      <w:bookmarkEnd w:id="2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2768477"/>
      <w:bookmarkStart w:id="27" w:name="__Fieldmark__13_312768477"/>
      <w:bookmarkEnd w:id="2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2768477"/>
      <w:bookmarkStart w:id="29" w:name="__Fieldmark__14_312768477"/>
      <w:bookmarkEnd w:id="2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2768477"/>
      <w:bookmarkStart w:id="31" w:name="__Fieldmark__15_312768477"/>
      <w:bookmarkEnd w:id="3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2768477"/>
      <w:bookmarkStart w:id="33" w:name="__Fieldmark__16_312768477"/>
      <w:bookmarkEnd w:id="3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2768477"/>
      <w:bookmarkStart w:id="35" w:name="__Fieldmark__17_312768477"/>
      <w:bookmarkEnd w:id="3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2768477"/>
      <w:bookmarkStart w:id="37" w:name="__Fieldmark__18_312768477"/>
      <w:bookmarkEnd w:id="3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12768477"/>
      <w:bookmarkStart w:id="39" w:name="__Fieldmark__19_312768477"/>
      <w:bookmarkEnd w:id="39"/>
      <w:r>
        <w:rPr/>
      </w:r>
      <w:r>
        <w:rPr/>
        <w:fldChar w:fldCharType="end"/>
      </w:r>
      <w:r>
        <w:rPr>
          <w:rFonts w:cs="Arial" w:ascii="Arial" w:hAnsi="Arial"/>
        </w:rPr>
        <w:t xml:space="preserve"> aux prix indiqués sur la ou les annexes à l’ATTRI 1 ou lors de l’édition des devis à chaque survenance de besoin.</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2768477"/>
      <w:bookmarkStart w:id="41" w:name="__Fieldmark__20_31276847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2768477"/>
      <w:bookmarkStart w:id="43" w:name="__Fieldmark__21_31276847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2768477"/>
      <w:bookmarkStart w:id="45" w:name="__Fieldmark__22_312768477"/>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12768477"/>
      <w:bookmarkStart w:id="47" w:name="__Fieldmark__23_312768477"/>
      <w:bookmarkEnd w:id="4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2768477"/>
      <w:bookmarkStart w:id="49" w:name="__Fieldmark__24_312768477"/>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12768477"/>
      <w:bookmarkStart w:id="51" w:name="__Fieldmark__25_312768477"/>
      <w:bookmarkEnd w:id="5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2768477"/>
      <w:bookmarkStart w:id="53" w:name="__Fieldmark__26_312768477"/>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12768477"/>
      <w:bookmarkStart w:id="55" w:name="__Fieldmark__27_312768477"/>
      <w:bookmarkEnd w:id="5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312768477"/>
      <w:bookmarkStart w:id="57" w:name="__Fieldmark__28_312768477"/>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4</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2768477"/>
      <w:bookmarkStart w:id="59" w:name="__Fieldmark__29_312768477"/>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2768477"/>
      <w:bookmarkStart w:id="61" w:name="__Fieldmark__30_312768477"/>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2768477"/>
      <w:bookmarkStart w:id="63" w:name="__Fieldmark__31_312768477"/>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2768477"/>
      <w:bookmarkStart w:id="65" w:name="__Fieldmark__32_312768477"/>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2768477"/>
      <w:bookmarkStart w:id="67" w:name="__Fieldmark__33_312768477"/>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12768477"/>
      <w:bookmarkStart w:id="69" w:name="__Fieldmark__34_312768477"/>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2768477"/>
      <w:bookmarkStart w:id="71" w:name="__Fieldmark__35_312768477"/>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12768477"/>
      <w:bookmarkStart w:id="73" w:name="__Fieldmark__36_312768477"/>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12768477"/>
      <w:bookmarkStart w:id="75" w:name="__Fieldmark__37_312768477"/>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12768477"/>
      <w:bookmarkStart w:id="77" w:name="__Fieldmark__38_312768477"/>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PEYRAT Etienne, Directeur de l’Institut d’Etudes Politiques de Lille - Sciences Po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E BRUN Alexandre, Responsable des Services Financiers de l’Institut d’Etudes Politiques de Lille</w:t>
      </w:r>
    </w:p>
    <w:p>
      <w:pPr>
        <w:pStyle w:val="Header"/>
        <w:tabs>
          <w:tab w:val="clear" w:pos="4536"/>
          <w:tab w:val="clear" w:pos="9072"/>
          <w:tab w:val="left" w:pos="851" w:leader="none"/>
        </w:tabs>
        <w:jc w:val="both"/>
        <w:rPr>
          <w:rFonts w:ascii="Arial" w:hAnsi="Arial" w:cs="Arial"/>
        </w:rPr>
      </w:pPr>
      <w:r>
        <w:rPr>
          <w:rFonts w:cs="Arial" w:ascii="Arial" w:hAnsi="Arial"/>
        </w:rPr>
        <w:t>9 rue Auguste Angellier</w:t>
      </w:r>
    </w:p>
    <w:p>
      <w:pPr>
        <w:pStyle w:val="Header"/>
        <w:tabs>
          <w:tab w:val="clear" w:pos="4536"/>
          <w:tab w:val="clear" w:pos="9072"/>
          <w:tab w:val="left" w:pos="851" w:leader="none"/>
        </w:tabs>
        <w:jc w:val="both"/>
        <w:rPr>
          <w:rFonts w:ascii="Arial" w:hAnsi="Arial" w:cs="Arial"/>
        </w:rPr>
      </w:pPr>
      <w:r>
        <w:rPr>
          <w:rFonts w:cs="Arial" w:ascii="Arial" w:hAnsi="Arial"/>
        </w:rPr>
        <w:t>59000 Lill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Agent comptable de l’Institut d’Etudes Politiques de Lille</w:t>
      </w:r>
    </w:p>
    <w:p>
      <w:pPr>
        <w:pStyle w:val="Fcase2metab"/>
        <w:rPr/>
      </w:pPr>
      <w:r>
        <w:rPr>
          <w:rFonts w:cs="Arial" w:ascii="Arial" w:hAnsi="Arial"/>
        </w:rPr>
        <w:t xml:space="preserve">Domaine Universitaire du Pont de Bois </w:t>
      </w:r>
    </w:p>
    <w:p>
      <w:pPr>
        <w:pStyle w:val="Fcase2metab"/>
        <w:rPr>
          <w:rFonts w:ascii="Arial" w:hAnsi="Arial" w:cs="Arial"/>
        </w:rPr>
      </w:pPr>
      <w:r>
        <w:rPr>
          <w:rFonts w:cs="Arial" w:ascii="Arial" w:hAnsi="Arial"/>
        </w:rPr>
        <w:t xml:space="preserve">BP 60149 </w:t>
      </w:r>
    </w:p>
    <w:p>
      <w:pPr>
        <w:pStyle w:val="Fcase2metab"/>
        <w:rPr>
          <w:rFonts w:ascii="Arial" w:hAnsi="Arial" w:cs="Arial"/>
        </w:rPr>
      </w:pPr>
      <w:r>
        <w:rPr>
          <w:rFonts w:cs="Arial" w:ascii="Arial" w:hAnsi="Arial"/>
        </w:rPr>
        <w:t>59653 Villeneuve d’Ascq</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t>454</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3:04:00Z</dcterms:created>
  <dc:creator>francois</dc:creator>
  <dc:description/>
  <cp:keywords/>
  <dc:language>en-US</dc:language>
  <cp:lastModifiedBy>Maud Lenoble</cp:lastModifiedBy>
  <cp:lastPrinted>2016-11-04T13:53:00Z</cp:lastPrinted>
  <dcterms:modified xsi:type="dcterms:W3CDTF">2025-10-08T13:04:00Z</dcterms:modified>
  <cp:revision>2</cp:revision>
  <dc:subject/>
  <dc:title>_Modèle recommandé : le service peut l’adapter le cas échéant_DC1_</dc:title>
</cp:coreProperties>
</file>